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ПРОЕКТ</w:t>
      </w:r>
    </w:p>
    <w:p>
      <w:pPr>
        <w:pStyle w:val="Normal"/>
        <w:spacing w:lineRule="exact" w:line="240" w:before="48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несен главой муниципального округа-</w:t>
      </w:r>
    </w:p>
    <w:p>
      <w:pPr>
        <w:pStyle w:val="Normal"/>
        <w:spacing w:lineRule="exact" w:line="24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главой администрации Соликамского муниципального округа</w:t>
      </w:r>
    </w:p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А.А.Русановым</w: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198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/>
        <w:ind w:right="425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внесении изменений в решение Соликамской городской Думы от 25.07.2007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о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Внести в решение Соликамской городской Думы от 25 июля 2007 г.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 в Положен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2.в абзаце первом пункта 1.1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слова «Уставом Соликамского городского округа» заменить словами «Уставом Соликамского 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3. в пункте 1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4. в пункте 1.5 слова «отдел по жилищной политике администрации Соликамского городского округа (далее - отдел по жилищной политике)» заменить словами «управление жилищно-коммунального хозяйства администрации Соликамского муниципального округа (далее – управление ЖКХ)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5. в пункте 1.6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6. в пункте 1.7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7. в пункте 2.1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 абзаце втором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в подпункте «е» слова «(в случае, когда заявитель работает в органах местного самоуправления Соликамского городского округа, акт обследования составляется отделом по жилищной политике)» заменить словами «(в случаях, когда заявитель работает в органах местного самоуправления Соликамского муниципального округа, акт обследования составляется управлением ЖКХ).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в абзаце одиннадцатом слова «отделом по жилищной политике» заменить словами «управлением ЖКХ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8. в абзаце втором пункта 2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9. в пункте 2.4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10. в пункте 2.5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11. в пункте 2.9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 в приложении к Положению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1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2. в пункте 4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и распространяется на правоотношения, возникшие с 1 января 2025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умы Соликамског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униципального округа</w:t>
            </w:r>
          </w:p>
          <w:p>
            <w:pPr>
              <w:pStyle w:val="Normal"/>
              <w:spacing w:lineRule="exact" w:line="240" w:before="240" w:after="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лава муниципального округа-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240" w:after="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 Unicode MS" w:hAnsi="Arial Unicode MS" w:eastAsia="Arial Unicode MS" w:cs="Arial Unicode MS"/>
      <w:color w:val="000000"/>
    </w:rPr>
  </w:style>
  <w:style w:type="character" w:styleId="Style20">
    <w:name w:val="Тема примечания Знак"/>
    <w:qFormat/>
    <w:rPr>
      <w:rFonts w:ascii="Arial Unicode MS" w:hAnsi="Arial Unicode MS" w:eastAsia="Arial Unicode MS" w:cs="Arial Unicode MS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2:00Z</dcterms:created>
  <dc:creator>Новосельцев Станислав Валерьевич</dc:creator>
  <dc:description/>
  <cp:keywords/>
  <dc:language>en-US</dc:language>
  <cp:lastModifiedBy>aasuhareva</cp:lastModifiedBy>
  <cp:lastPrinted>2020-06-26T10:08:00Z</cp:lastPrinted>
  <dcterms:modified xsi:type="dcterms:W3CDTF">2025-06-25T04:07:00Z</dcterms:modified>
  <cp:revision>4</cp:revision>
  <dc:subject/>
  <dc:title/>
</cp:coreProperties>
</file>